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Latn-RS"/>
              </w:rPr>
              <w:t>Predškolska ustanova Zrenjanin, Karadžićeva 3a, 23000 Zrenjanin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Nabavka foto i video oprem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434/PIZ/48164/0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21.06.2021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bavka opreme  kako je i naznačeno u tehničkim informacijama u tački 2 ovih informacij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29.06.2021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u 14.00 časova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* - </w:t>
      </w:r>
      <w:r>
        <w:rPr>
          <w:rFonts w:cs="Times New Roman" w:ascii="Times New Roman" w:hAnsi="Times New Roman"/>
          <w:sz w:val="24"/>
          <w:szCs w:val="24"/>
          <w:lang w:val="sr-Latn-RS"/>
        </w:rPr>
        <w:t>Ponuđači bi trebalo da imaju minimum 7 dana od datuma objavljivanja javne nabavke za pripremu ponude (isključujući dan objave i datum krajnjeg roka za podnošenje ponud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** - </w:t>
      </w:r>
      <w:r>
        <w:rPr>
          <w:rFonts w:eastAsia="Times New Roman" w:cs="Times New Roman" w:ascii="Times New Roman" w:hAnsi="Times New Roman"/>
          <w:sz w:val="24"/>
          <w:szCs w:val="24"/>
          <w:lang w:val="sr-Latn-ME"/>
        </w:rPr>
        <w:t>Naručilac je u obavezi da pruži odgovor na sva dobijena pitanja najkasnije u roku od 3 dana pre isteka roka kao i da ih objavi na istim web site-ovima na kojima je i sam tender objavlj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Valu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Ponude moraju biti prikazane u </w:t>
      </w:r>
      <w:r>
        <w:rPr>
          <w:rFonts w:cs="Times New Roman" w:ascii="Times New Roman" w:hAnsi="Times New Roman"/>
          <w:sz w:val="24"/>
          <w:szCs w:val="24"/>
          <w:lang w:val="en-GB"/>
        </w:rPr>
        <w:t>EUR/RS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su ponude podnete u Nacionalnoj valuti, kurs za proveru finansijske usklađenosti sa raspoloživim budžetom (u toku finansijske evaluacije), će biti InforEuro kurs za mesec u kome je tender raspisa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Jedini kriterijum za dodelu Ugovora će biti cena. Ugovor će biti dodeljen ponuđaču sa najnižom ponuđenom ceno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lučaju dobijanja jedne ponude, naručilac će proveriti da li ponuda administrativno i tehnički ispunjava zahteve postavljene ovom tenderskom dokumentacijom i da li je finansijska ponuda u okviru raspoloživog budžet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lternativna rešenja neće biti uzeta u razmatran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rezultata ponuđačima je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7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datuma potpisivanja ugovo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standardizovani set formulara za podnošenje dostupan u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Delu B – Format ponude koji popunjava ponuđač” iz tenderskog dosijea.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  <w:t>*samo za Rumunske korisnike</w:t>
      </w:r>
      <w:r>
        <w:rPr>
          <w:rFonts w:cs="Times New Roman" w:ascii="Times New Roman" w:hAnsi="Times New Roman"/>
          <w:sz w:val="24"/>
          <w:szCs w:val="24"/>
          <w:lang w:val="sr-Latn-RS"/>
        </w:rPr>
        <w:t>( samo ukoliko nije javno dostupan naručiocu na uvid)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Referentnu listu 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oj koverti, koja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ziv tendera: Nabavka foto i video opreme 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i broj: RORS434/ PIZ /48164/04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„Not to be opened before the tender opening session“ (i “Ne otvarati pre sastanka za otvaranje ponuda“)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dškolska ustanova Zrenjanin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aradžićeva 3a, 23000 Zrenjanin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ntakt osoba: Željko Cvijanovi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kako bi njihova ponuda bila prihvatljiva, ona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mora biti dostavljena naručioc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do krajnjeg roka koji je gore naved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TEHNI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ČKE INFORMACIJE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opremu kao što je i dole naznačeno. U tehničkoj ponudi ponuđača, ponuđači moraju da prikažu više detalja o isporukama, uključujući i marke opreme ako je potrebno, u skladu sa donjom tabel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91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999"/>
        <w:gridCol w:w="1941"/>
        <w:gridCol w:w="5513"/>
      </w:tblGrid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Br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Broj stavki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Tehnička specifikacija</w:t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 xml:space="preserve">Oprem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val="sr-Latn-RS"/>
              </w:rPr>
              <w:t xml:space="preserve">*pominjanje marki opreme nije dozvoljeno </w:t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 xml:space="preserve">Navedeni zahtevi su minimalni i neophodni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 kom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DSLR kamer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CMOS formata FKS (puni kadar) od 24,3 megapiksela</w:t>
            </w:r>
          </w:p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Multi-CAM 3500FKS AF sistem sa 51 tačkom</w:t>
            </w:r>
          </w:p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3.2-inčni (1229k) RGBV LCD nagibni ekran</w:t>
            </w:r>
          </w:p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ISO 100-12800 (proširiv do 51200) </w:t>
            </w:r>
          </w:p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HD 1080p pri 60/50/30/25 / 24p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2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3 kom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Objektivi za DSLR kameru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4-24 mm F2,8G ED</w:t>
            </w:r>
          </w:p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24-70 mm F2,8G ED</w:t>
            </w:r>
          </w:p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70-200 mm f / 2,8G ED VR II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3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 kom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Držač sa dodatnim odeljkom za bateriju 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Da je opremljen dugmetom za okidanje, dugmetom za zaključavanje AE / AF, džojstikom i glavnim i potkomandnim točkićima za poboljšani rad prilikom fotografisanja u portretnoj (visokoj) orijentaciji</w:t>
            </w:r>
          </w:p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Napajanje  baterija (alkalne ili Ni-MH ili Litijumske) ili EN-EL15 punjive li-jonske baterije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4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 kom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Litijum baterij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Baterija koja odgovara traženoj DSLR kameri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5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 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4 kom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Memorijska kartic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Mikro SDKSC</w:t>
            </w:r>
          </w:p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Kapacitet kartice (GB) 64 GB ili bolji</w:t>
            </w:r>
          </w:p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Brzina pisanja / čitanja (MB / s) 95 MB / s </w:t>
            </w:r>
          </w:p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 </w:t>
            </w:r>
          </w:p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6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4 kom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AA baterije + brzi punjač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Kapacitet 2500 mah</w:t>
            </w:r>
          </w:p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Punjač / adapter naizmenične struje</w:t>
            </w:r>
          </w:p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Brzi Ni-Mh punjač</w:t>
            </w:r>
          </w:p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Vreme punjenja -</w:t>
            </w:r>
          </w:p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10 min (2kAA), 220 min (4kAA)</w:t>
            </w:r>
          </w:p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7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 kom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Softbuk velike brzin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Medium Video Pro Plus 1 softbuk 36k48 "(90 x120 cm)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8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 kom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Reflektor odbijanja svetlosti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5-u-1 sklopivi reflektorski disk (42 ")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9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 komplet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Radio daljinski okidač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2.4 GHz smanjena frekvencija smetnji</w:t>
            </w:r>
          </w:p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Domet do 30m</w:t>
            </w:r>
          </w:p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Pojedinačni / grupni bežični okidač blica</w:t>
            </w:r>
          </w:p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3 lagane grupe / 7 kombinacija grupa</w:t>
            </w:r>
          </w:p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0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 kom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Tronožac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Nosivost: 8,8 lb</w:t>
            </w:r>
          </w:p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Maksimalna visina 66,9 "</w:t>
            </w:r>
          </w:p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Težina: 5,8 kilograma</w:t>
            </w:r>
          </w:p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Dva podešavanja nagiba </w:t>
            </w:r>
          </w:p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1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 kom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Sling ruksak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Treba da sadrzi odeljke za telo kamere i tri pregrade za objektive</w:t>
            </w:r>
          </w:p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Postavljen radi zaštite sadržaj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2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 kom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Mikrofon širokog opseg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Hiperkardioidni </w:t>
            </w:r>
          </w:p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Dinamički element sa dijafragmom male mase</w:t>
            </w:r>
          </w:p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Frekvencijski odziv od 50 Hz do 18 khz 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3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 kom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4K HDMI / 12G-SDI snimač i 7 "monitor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right="-8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920 x1200 IPS ekran osetljiv na dodir</w:t>
            </w:r>
          </w:p>
          <w:p>
            <w:pPr>
              <w:pStyle w:val="ListParagraph"/>
              <w:spacing w:before="0" w:after="0"/>
              <w:ind w:left="0" w:right="-8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Snima 4K (3840x2160) do 30 fps</w:t>
            </w:r>
          </w:p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Snima 1080p do 120 fps</w:t>
            </w:r>
          </w:p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ProRes, DNkHD, DNkHR i kodiranje</w:t>
            </w:r>
          </w:p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UHD HDMI ulaz sa 4K kablom</w:t>
            </w:r>
          </w:p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2G-SDI ulaz i petlja-izlaz</w:t>
            </w:r>
          </w:p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Reprodukcija video zapisa i konverzija 4K</w:t>
            </w:r>
          </w:p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4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 kom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Dodatno napajanj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Baterije od 5200 mAh</w:t>
            </w:r>
          </w:p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Punjač baterija serije L</w:t>
            </w:r>
          </w:p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Zaključavanje napajanja</w:t>
            </w:r>
          </w:p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5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 kom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Prsluk sa nosačem za kameru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3-osni stabilizator, nosivost 11 lb</w:t>
            </w:r>
          </w:p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Lagani prsluk od 34 do 48"</w:t>
            </w:r>
          </w:p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Jastuk za podupirač za ruke</w:t>
            </w:r>
          </w:p>
          <w:p>
            <w:pPr>
              <w:pStyle w:val="ListParagraph"/>
              <w:spacing w:before="0" w:after="0"/>
              <w:ind w:left="0" w:right="-8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21 do 29" Podešavanje visine središnjeg stuba</w:t>
            </w:r>
          </w:p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6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 kom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Trafo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Držač od ugljeničnih vlakana za DSLR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7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 kom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4K Ultra HD kamer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Dubinska oštrina 29,8 - 298mm i optička stabilizacija slike. Snimanje Ultra HD video zapisa u formatu 24p / 30p i Full HD formatu u 50p</w:t>
            </w:r>
          </w:p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bavka foto i video oprem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lang w:val="sr-Latn-RS"/>
        </w:rPr>
        <w:t>RORS434/PIZ/48164/0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dškolska ustanova Zrenjani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Karadžićeva 3a, Zrenjanin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nabavka opreme kao što je i navedeno u ponudi izvršioca – „Deo B: Format ponude koji popunjava ponuđač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nabavku opreme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RSD&gt;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 i carin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kladu sa IPA implementacionim pravilima, za partnere iz Rumunije PDV predstavlja dozvoljeni trošak, ukoliko je PDV jasno naveden u račun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„Deo B: Format ponude koji popunjava ponuđač“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potrebno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(* - u slučaju zahteva z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dostavom izvoda iz APR-a ili drugih informacija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, General conditions-om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8907" w:type="dxa"/>
        <w:jc w:val="left"/>
        <w:tblInd w:w="-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87"/>
        <w:gridCol w:w="3630"/>
        <w:gridCol w:w="4590"/>
      </w:tblGrid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C4e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Nacrt Ugovora : Op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  <w:lang w:val="sr-Latn-RS"/>
              </w:rPr>
              <w:t xml:space="preserve">šti uslovi 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(Annex I)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hyperlink r:id="rId2" w:tgtFrame="_self">
              <w:r>
                <w:rPr>
                  <w:rStyle w:val="InternetLink"/>
                  <w:rFonts w:cs="Times New Roman" w:ascii="Times New Roman" w:hAnsi="Times New Roman"/>
                  <w:color w:val="2D2DCB"/>
                  <w:sz w:val="24"/>
                  <w:szCs w:val="24"/>
                  <w:u w:val="single"/>
                </w:rPr>
                <w:t>c4e_annexigc_en.pdf </w:t>
              </w:r>
              <w:r>
                <w:rPr>
                  <w:rStyle w:val="InternetLink"/>
                  <w:rFonts w:cs="Times New Roman" w:ascii="Times New Roman" w:hAnsi="Times New Roman"/>
                  <w:color w:val="2D2DCB"/>
                  <w:sz w:val="24"/>
                  <w:szCs w:val="24"/>
                </w:rPr>
                <w:drawing>
                  <wp:inline distT="0" distB="0" distL="0" distR="0">
                    <wp:extent cx="153035" cy="153035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3035" cy="1530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    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http://ec.europa.eu/europeaid/prag/document.do?isAnnexes=true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Isporuka opreme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isporučiti opremu kao što je i navedeno u ponudi izvršioca „Deo B: Format ponude koju popunjava ponuđač“. Isporuka opreme će biti implementirana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nabavke opreme u iznosu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Dan/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EUR/RSD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5 dan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0%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Ukupna vrednost Ugovora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</w:t>
      </w:r>
      <w:r>
        <w:rPr>
          <w:rFonts w:cs="Times New Roman" w:ascii="Times New Roman" w:hAnsi="Times New Roman"/>
          <w:sz w:val="24"/>
          <w:szCs w:val="24"/>
          <w:highlight w:val="cyan"/>
          <w:lang w:val="sr-Latn-RS"/>
        </w:rPr>
        <w:t>15 dan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datum potpisivanja ugovora obe ugovorne str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suda u Zrenjaninu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annexes.do?annexName=C4e&amp;lang=en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ec.europa.eu/europeaid/prag/document.do?isAnnexes=true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24:00Z</dcterms:created>
  <dc:creator>UPORABNIK</dc:creator>
  <dc:description/>
  <cp:keywords/>
  <dc:language>en-US</dc:language>
  <cp:lastModifiedBy>ND Agencija</cp:lastModifiedBy>
  <cp:lastPrinted>2015-06-29T11:20:00Z</cp:lastPrinted>
  <dcterms:modified xsi:type="dcterms:W3CDTF">2021-06-17T13:02:00Z</dcterms:modified>
  <cp:revision>24</cp:revision>
  <dc:subject/>
  <dc:title/>
</cp:coreProperties>
</file>